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59"/>
        <w:ind w:left="0" w:right="-5" w:hanging="0"/>
        <w:rPr/>
      </w:pPr>
      <w:r>
        <w:rPr/>
        <w:t>ОРЛОВ Д.В. САФОНОВ М.В.</w:t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  <w:drawing>
          <wp:inline distT="0" distB="0" distL="0" distR="0">
            <wp:extent cx="5936615" cy="4006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>
          <w:rFonts w:ascii="a_GroticSh;Tahoma" w:hAnsi="a_GroticSh;Tahoma" w:cs="a_GroticSh;Tahoma"/>
          <w:sz w:val="48"/>
        </w:rPr>
      </w:pPr>
      <w:r>
        <w:rPr>
          <w:rFonts w:cs="a_GroticSh;Tahoma" w:ascii="a_GroticSh;Tahoma" w:hAnsi="a_GroticSh;Tahoma"/>
          <w:sz w:val="48"/>
        </w:rPr>
        <w:t xml:space="preserve">АКВАЛАНГ </w:t>
      </w:r>
    </w:p>
    <w:p>
      <w:pPr>
        <w:pStyle w:val="FR1"/>
        <w:spacing w:lineRule="auto" w:line="259"/>
        <w:rPr>
          <w:rFonts w:ascii="a_GroticSh;Tahoma" w:hAnsi="a_GroticSh;Tahoma" w:cs="a_GroticSh;Tahoma"/>
          <w:sz w:val="48"/>
        </w:rPr>
      </w:pPr>
      <w:r>
        <w:rPr>
          <w:rFonts w:cs="a_GroticSh;Tahoma" w:ascii="a_GroticSh;Tahoma" w:hAnsi="a_GroticSh;Tahoma"/>
          <w:sz w:val="48"/>
        </w:rPr>
        <w:t xml:space="preserve">и </w:t>
      </w:r>
    </w:p>
    <w:p>
      <w:pPr>
        <w:pStyle w:val="FR1"/>
        <w:spacing w:lineRule="auto" w:line="259"/>
        <w:rPr>
          <w:rFonts w:ascii="a_GroticSh;Tahoma" w:hAnsi="a_GroticSh;Tahoma" w:cs="a_GroticSh;Tahoma"/>
          <w:sz w:val="48"/>
        </w:rPr>
      </w:pPr>
      <w:r>
        <w:rPr>
          <w:rFonts w:cs="a_GroticSh;Tahoma" w:ascii="a_GroticSh;Tahoma" w:hAnsi="a_GroticSh;Tahoma"/>
          <w:sz w:val="48"/>
        </w:rPr>
        <w:t>ПОДВОДНОЕ  ПЛАВАНИЕ</w:t>
      </w:r>
    </w:p>
    <w:p>
      <w:pPr>
        <w:pStyle w:val="FR1"/>
        <w:spacing w:lineRule="auto" w:line="259"/>
        <w:rPr>
          <w:rFonts w:ascii="a_GroticSh;Tahoma" w:hAnsi="a_GroticSh;Tahoma" w:cs="a_GroticSh;Tahoma"/>
          <w:sz w:val="48"/>
        </w:rPr>
      </w:pPr>
      <w:r>
        <w:rPr>
          <w:rFonts w:cs="a_GroticSh;Tahoma" w:ascii="a_GroticSh;Tahoma" w:hAnsi="a_GroticSh;Tahoma"/>
          <w:sz w:val="48"/>
        </w:rPr>
      </w:r>
    </w:p>
    <w:p>
      <w:pPr>
        <w:pStyle w:val="FR1"/>
        <w:spacing w:lineRule="auto" w:line="259"/>
        <w:rPr>
          <w:rFonts w:ascii="a_GroticSh;Tahoma" w:hAnsi="a_GroticSh;Tahoma" w:cs="a_GroticSh;Tahoma"/>
          <w:sz w:val="48"/>
        </w:rPr>
      </w:pPr>
      <w:r>
        <w:rPr>
          <w:rFonts w:cs="a_GroticSh;Tahoma" w:ascii="a_GroticSh;Tahoma" w:hAnsi="a_GroticSh;Tahoma"/>
          <w:sz w:val="48"/>
        </w:rPr>
      </w:r>
    </w:p>
    <w:p>
      <w:pPr>
        <w:pStyle w:val="FR1"/>
        <w:spacing w:lineRule="auto" w:line="259"/>
        <w:rPr>
          <w:rFonts w:ascii="a_GroticSh;Tahoma" w:hAnsi="a_GroticSh;Tahoma" w:cs="a_GroticSh;Tahoma"/>
          <w:sz w:val="48"/>
        </w:rPr>
      </w:pPr>
      <w:r>
        <w:rPr>
          <w:rFonts w:cs="a_GroticSh;Tahoma" w:ascii="a_GroticSh;Tahoma" w:hAnsi="a_GroticSh;Tahoma"/>
          <w:sz w:val="48"/>
        </w:rPr>
      </w:r>
    </w:p>
    <w:p>
      <w:pPr>
        <w:pStyle w:val="FR1"/>
        <w:spacing w:lineRule="auto" w:line="259"/>
        <w:rPr>
          <w:rFonts w:ascii="a_GroticSh;Tahoma" w:hAnsi="a_GroticSh;Tahoma" w:cs="a_GroticSh;Tahoma"/>
          <w:sz w:val="48"/>
        </w:rPr>
      </w:pPr>
      <w:r>
        <w:rPr>
          <w:rFonts w:cs="a_GroticSh;Tahoma" w:ascii="a_GroticSh;Tahoma" w:hAnsi="a_GroticSh;Tahoma"/>
          <w:sz w:val="48"/>
        </w:rPr>
      </w:r>
    </w:p>
    <w:p>
      <w:pPr>
        <w:pStyle w:val="FR1"/>
        <w:spacing w:lineRule="auto" w:line="259"/>
        <w:rPr>
          <w:rFonts w:ascii="a_GroticSh;Tahoma" w:hAnsi="a_GroticSh;Tahoma" w:cs="a_GroticSh;Tahoma"/>
          <w:sz w:val="48"/>
        </w:rPr>
      </w:pPr>
      <w:r>
        <w:rPr>
          <w:rFonts w:cs="a_GroticSh;Tahoma" w:ascii="a_GroticSh;Tahoma" w:hAnsi="a_GroticSh;Tahoma"/>
          <w:sz w:val="48"/>
        </w:rPr>
      </w:r>
    </w:p>
    <w:p>
      <w:pPr>
        <w:pStyle w:val="FR1"/>
        <w:spacing w:lineRule="auto" w:line="259"/>
        <w:jc w:val="left"/>
        <w:rPr>
          <w:rFonts w:ascii="a_GroticSh;Tahoma" w:hAnsi="a_GroticSh;Tahoma" w:cs="a_GroticSh;Tahoma"/>
          <w:sz w:val="48"/>
          <w:lang w:val="en-US" w:eastAsia="en-US"/>
        </w:rPr>
      </w:pPr>
      <w:r>
        <w:rPr>
          <w:rFonts w:cs="a_GroticSh;Tahoma" w:ascii="a_GroticSh;Tahoma" w:hAnsi="a_GroticSh;Tahoma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443865</wp:posOffset>
            </wp:positionV>
            <wp:extent cx="4905375" cy="5524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GroticSh">
    <w:altName w:val="Tahoma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1800" w:right="160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4:28:00Z</dcterms:created>
  <dc:creator>admin</dc:creator>
  <dc:description/>
  <dc:language>en-US</dc:language>
  <cp:lastModifiedBy>admin</cp:lastModifiedBy>
  <dcterms:modified xsi:type="dcterms:W3CDTF">2008-07-09T06:41:00Z</dcterms:modified>
  <cp:revision>4</cp:revision>
  <dc:subject/>
  <dc:title>ОРЛОВ Д</dc:title>
</cp:coreProperties>
</file>